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, riferiti ad azioni formative valide, sono stati correttamente contabilizzati e sono sostenuti da idonea documentazione, nel rispetto delle condizioni di ammissibilità stabilite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tutti gli obblighi fiscali e contributivi; che tutti i costi indicati nel rendicont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e normativ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5/2009”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dai registri didattici attestanti le effettive presenze, conservati presso la propria sede ______________,  risulta la partecipazione alle attività formative di dipendenti iscritti nel libro paga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</w:rPr>
      </w:pPr>
      <w:r>
        <w:rPr>
          <w:i/>
        </w:rPr>
        <w:t>Allega copia del documento di identità del dichiarante.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5/2009 –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3:00Z</dcterms:created>
  <dc:creator/>
  <dc:description/>
  <cp:keywords/>
  <dc:language>en-US</dc:language>
  <cp:lastModifiedBy>buracchio</cp:lastModifiedBy>
  <cp:lastPrinted>2009-12-11T12:10:00Z</cp:lastPrinted>
  <dcterms:modified xsi:type="dcterms:W3CDTF">2009-12-15T11:19:00Z</dcterms:modified>
  <cp:revision>5</cp:revision>
  <dc:subject/>
  <dc:title/>
</cp:coreProperties>
</file>